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fldChar w:fldCharType="begin"/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instrText xml:space="preserve"> TOC \o "1-3" </w:instrText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fldChar w:fldCharType="separate"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 Předmět projektové dokumentace</w:t>
          </w:r>
          <w:r>
            <w:rPr>
              <w:rFonts w:cs="Calibri"/>
              <w:color w:val="000000"/>
              <w:shd w:fill="auto" w:val="clear"/>
              <w:lang w:val="en-US" w:eastAsia="en-US"/>
            </w:rPr>
            <w:tab/>
          </w:r>
          <w:hyperlink w:anchor="__RefHeading___Toc356817660">
            <w:r>
              <w:rPr>
                <w:rStyle w:val="IndexLink"/>
                <w:rFonts w:cs="Calibri"/>
                <w:color w:val="000000"/>
                <w:shd w:fill="auto" w:val="clear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1. projektové podkla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2. Normy a předpis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 Slaboproudé rozvo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 xml:space="preserve">2.1. Optická trasa 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2. Strukturovaná kabeláž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5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3. Elektronická zabezpečovací signalizace</w:t>
          </w:r>
          <w:r>
            <w:rPr>
              <w:color w:val="000000"/>
              <w:shd w:fill="auto" w:val="clear"/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4. Elektronická kontrola vstup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7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5. Kamerový systém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6. Kabelové trasy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7. Pokyny pro montáž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 Společná ustanov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1. Napáj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2. Vnější vliv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1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3. Vlivy zaříz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2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4. Vliv na životní prostřed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3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5. Uvedení do provoz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4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6. Umístění koncových prvků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5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/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. Závěr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6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9</w:t>
            </w:r>
          </w:hyperlink>
          <w:r>
            <w:rPr>
              <w:rStyle w:val="IndexLink"/>
              <w:shd w:fill="auto" w:val="clear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bookmarkStart w:id="0" w:name="__RefHeading___Toc356817660"/>
      <w:bookmarkEnd w:id="0"/>
      <w:r>
        <w:rPr>
          <w:rFonts w:cs="Calibri" w:ascii="Calibri" w:hAnsi="Calibri"/>
        </w:rPr>
        <w:t>. Předmět projektové dokumentace</w:t>
      </w:r>
    </w:p>
    <w:p>
      <w:pPr>
        <w:pStyle w:val="Normal"/>
        <w:spacing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z w:val="24"/>
          <w:szCs w:val="24"/>
        </w:rPr>
        <w:t xml:space="preserve">Předmětem projektové dokumentace je návrh zařízení slaboproudé elektrotechniky v rozsahu: 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Páteřní optická trasa (FO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Metalické datové přípojky pro IT a technologii (SK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Elektronická zabezpečovací signalizace (EZS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</w:rPr>
        <w:t>Elektronická kontrola vstupu (EKV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Kamerový systém (CCTV) - příprava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 akci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ind w:left="2832" w:right="0" w:hanging="283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ODOLOV – VÝROBNÍ HALA objekt 008“ </w:t>
      </w:r>
    </w:p>
    <w:p>
      <w:pPr>
        <w:pStyle w:val="Normal"/>
        <w:spacing w:before="120" w:after="0"/>
        <w:ind w:left="2832" w:right="0" w:hanging="2832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MĚNA DOKONČENÉ STAVBY - STAVEBNÍ ÚPRAVY SPOČÍVAJÍCÍ VE VESTAVBĚ DÍLEN DO STÁVAJÍCÍ HALY</w:t>
      </w:r>
    </w:p>
    <w:p>
      <w:pPr>
        <w:pStyle w:val="Normal"/>
        <w:autoSpaceDE w:val="false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eastAsia="ArialMT" w:cs="Calibri" w:ascii="Calibri" w:hAnsi="Calibri"/>
          <w:sz w:val="24"/>
          <w:szCs w:val="24"/>
        </w:rPr>
        <w:t>(st.p.č. 215 katastrální území Odolov [756601],Vězeňská služba ČR Odolov, Odolov 41,</w:t>
      </w:r>
    </w:p>
    <w:p>
      <w:pPr>
        <w:pStyle w:val="Normal"/>
        <w:autoSpaceDE w:val="false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ArialMT" w:cs="Calibri" w:ascii="Calibri" w:hAnsi="Calibri"/>
          <w:sz w:val="24"/>
          <w:szCs w:val="24"/>
        </w:rPr>
        <w:t>542 34 Malé Svatoňovice)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autoSpaceDE w:val="false"/>
        <w:spacing w:before="0" w:after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V případě,  že jsou ve výkazu výměr a další navazující dokumentaci uvedeny u navrhovaných výrobků </w:t>
      </w:r>
    </w:p>
    <w:p>
      <w:pPr>
        <w:pStyle w:val="Normal"/>
        <w:autoSpaceDE w:val="false"/>
        <w:spacing w:before="0" w:after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 řešeni odkazy na obchodní firmy, názvy nebo jména a příjmení, specifická označeni zboží a služeb, které platí pro určitou osobu, popřípadě její organizační složku, odkazy na patenty a vynálezy, užitné vzory,průmyslové vzory, ochranné známky nebo označeni původu, jedna se ve smyslu §44 odst. 9 zákona č. 137/2006 Sb. o zadáváni veřejných zakázek o referenční resp. srovnatelný výrobek nebo řešeni, které určuji nejnižší nebo srovnatelný standard kvality.  </w:t>
      </w:r>
      <w:r>
        <w:rPr>
          <w:rFonts w:eastAsia="Calibri;Bold" w:cs="Calibri" w:ascii="Calibri" w:hAnsi="Calibri"/>
          <w:b/>
          <w:bCs/>
          <w:color w:val="000000"/>
          <w:sz w:val="22"/>
          <w:szCs w:val="22"/>
        </w:rPr>
        <w:t>Jednotlivé komponenty je nutné v každém případě konzultovat s technickým oddělením VS ČR Odolov.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projektové podkla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výkresová dokumentace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jednání se zástupcem investora a technickým oddělení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požárně bezpečnostní řešení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doporučující normy ČS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3"/>
          <w:sz w:val="22"/>
          <w:szCs w:val="22"/>
        </w:rPr>
        <w:t>jednání s gen. projektantem IRBOS s.r.o.</w:t>
      </w:r>
    </w:p>
    <w:p>
      <w:pPr>
        <w:pStyle w:val="Heading2"/>
        <w:ind w:left="578" w:right="0" w:hanging="578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Normy a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3 2130 : Elektrotechnické předpisy. Vnitřní elektrické rozvo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4 2300 : Předpisy pro vnitřní rozvody sdělovacích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1: Rozsah platnosti, účel a základní hledis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3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. Elektrická zařízení. Část 3: Stanovení základních charakteristi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4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4-4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1: Všeobecné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2: Výběr soustav a stavba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4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5-54: Výběr a stavba elektrických zařízení - Uzemnění, ochranné vodiče a vodiče ochranného pospojová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6-6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6-61: Revize - Výchozí reviz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hyperlink r:id="rId9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EN 50173-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- Informační technologie - Univerzální kabelážní systémy - Část 1: Všeobecné požadav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2 - Informační technologie - Univerzální kabelážní systémy - Část 2: Kancelářsk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3 - Informační technologie - Univerzální kabelážní systémy - Část 3: Průmyslov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4 - Informační technologie - Univerzální kabelážní systémy - Část 4: Obytn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5 - Informační technologie - Univerzální kabelážní systémy - Část 5: Datová cent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1 - Informační technika - Instalace kabelových rozvodů – Část 1: Specifikace a zabezpečení kvali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2 - Informační technika - Instalace kabelových rozvodů – Část 2: Plánování instalace a postupy instalace v budová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3 - Informační technologie - Kabelová vedení - Část 3: projektová příprava a výstavby vně budo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10 - Použití společné soustavy pospojování a zemnění v budovách vybavených zařízením informační techn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laboproudé rozvody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 xml:space="preserve">Páteřní optická trasa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vržená topologie nových optických páteřních řeší propojení kabelové rozvodny ve správní budově a výrobní haly.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 místnosti rozvodny (m.č. 1.18) ve výrobní hale bude instalován nový datový stojanový  rozvaděč RD06 – 42U, 600x600mm. Velikost je dimenzována s ohledem na průběžné doplňování aktivních a pasivních prvků SK. Tento datový rozvaděč bude propojen optickým kabelem OM2 MM 50/125 24vl. s rozvaděčem RD01 v administrativní budově. Optický kabel bude vždy na obou stranách zakončen na optických vanách duplex LC/LC konektory. 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ový optický kabel bude po celé své délce uložen  v trubce vedené v průchozím kabelovém kanálu, ve stávajících zemních chráničkách a v kabelových žlabech. V úseku mezi kabelovnou a budovou rozvodny NN bude do stávajících betonových kanálů zatažena chránička pro optický kabel HDPE 32mm. U ústí kanálu bude osazena průběžná plastová krabice o velikost 300x200mm. V průchozím kabelovém kanálu se použijí trubky hrdlované o průměru 25mm a budou položeny na energo roštu až do výrobní haly a rozvaděče RD06.  Chráničky budou u každé změny směru označeny výstražnými samolepícími štítky „Pozor, optický kabel“.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 případě, že úsek  mezi kabelovnou a budovou rozvodny NN v betonových prefabrikovaných kanálech bude neprůchodný, investor zajistí ruční výkop a zásyp této trasy.</w:t>
      </w:r>
    </w:p>
    <w:p>
      <w:pPr>
        <w:pStyle w:val="TextBody"/>
        <w:spacing w:before="57" w:after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i/>
          <w:iCs/>
          <w:sz w:val="24"/>
          <w:szCs w:val="24"/>
        </w:rPr>
        <w:t>- Datový rozvaděč RD06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Datový rozvaděč RD06 bude umístěn v místnosti rozvodny (m.č. 1.18) ve výrobní hale.  Typ rozvaděče - 19“, 42U/600x600mm v provedení s perforovanou přední a zadní stěnou v rozebíratelném provedení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Datový rozvaděč RD06 bude vybaven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optickou vanou pro zakončení optických kabelů z datového rozvaděče RD01, všechna vlákna optických kabelů budou zakončena LC konektory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i propojovacími panely U/UTP C5E pro zakončení kabeláže od komunikačních zásuvek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 propojovacím telefonním panelem C3 pro zakončení kabeláže z telefonního rozváděče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  <w:szCs w:val="24"/>
        </w:rPr>
        <w:t>rozvodným panelem 6x 230V s přepěťovou ochranou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aktivními prvky sítě – není předmětem návrhu ani dodávky profese SLP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áložním zdrojem UPS – není předmětem návrhu ani dodávky profese SLP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rukturovaná kabeláž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57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  <w:r>
        <w:rPr>
          <w:rFonts w:cs="Calibri" w:ascii="Calibri" w:hAnsi="Calibri"/>
          <w:color w:val="000000"/>
          <w:sz w:val="24"/>
        </w:rPr>
        <w:t xml:space="preserve">Navržen je systém strukturované kabeláže Molex PN Cat. 5E U/UTP.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S ohledem na charakter objektu jsou navrženy kabely v provedení LSZH (bezhalogenové).  </w:t>
      </w:r>
      <w:r>
        <w:rPr>
          <w:rFonts w:cs="Calibri" w:ascii="Calibri" w:hAnsi="Calibri"/>
          <w:sz w:val="24"/>
        </w:rPr>
        <w:t>V rozváděči RD06 budou instalovány dva propojovací Patch panely cat. 5e, jeden pro zařízení IT a druhý pro zařízení technologie. 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ab/>
        <w:t xml:space="preserve">Ze stávajícího oceloplechového telefonního  rozváděče RT bude do RD06 přivedeno 20 párů telefonních linek  kabelem SYKFY 20x2x0,5 a zakončeny na propojovacím panelu kategorie cat.3. </w:t>
      </w:r>
      <w:r>
        <w:rPr>
          <w:rFonts w:cs="Calibri" w:ascii="Calibri" w:hAnsi="Calibri"/>
          <w:color w:val="000000"/>
          <w:sz w:val="24"/>
        </w:rPr>
        <w:t>Všechny datové zásuvky musí být označeny (popsány) takovým způsobem, aby byla možná jejich identifikace.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ab/>
      </w:r>
      <w:bookmarkStart w:id="1" w:name="OLE_LINK2"/>
      <w:bookmarkStart w:id="2" w:name="OLE_LINK1"/>
      <w:bookmarkEnd w:id="1"/>
      <w:bookmarkEnd w:id="2"/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sz w:val="24"/>
          <w:szCs w:val="24"/>
        </w:rPr>
        <w:t>lektronická zabezpečovací signalizace</w:t>
      </w:r>
      <w:r>
        <w:rPr>
          <w:rFonts w:cs="Calibri" w:ascii="Calibri" w:hAnsi="Calibri"/>
          <w:color w:val="000000"/>
          <w:sz w:val="24"/>
          <w:szCs w:val="24"/>
        </w:rPr>
        <w:tab/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 xml:space="preserve">Zařízení elektrické zabezpečovací signalizace slouží k včasné signalizaci nežádoucího vniknutí do střeženého prostoru nebo nežádoucí činnosti narušitele. Samočinně nebo prostřednictvím lidského činitele urychluje předáni této informace určeným osobám. Zásadně nenahrazuje klasickou (zámky, mříže atd.) a režimovou ochranu objektu, ale navazuje na ni  a vhodně ji doplňuje a zkvalitňuje. </w:t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Dle ČSN EN 50131-1 je pro objekt stanoven stupeň zabezpečeni 3 – vysoké riziko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>Elektronické střežení objektu VS ČR v Odolově zajišťuje ústředna DOMINUS MILENIUM. Ta bude rozšířena o tři expandéry MM2 v plechovém boxu, které budou umístěny v místnosti č. 1.18. Napojení na sběrnici  RS 485 a napájení expandérů bude provedeno po metalických kabelech přes RT1 a RT2. Z těchto  expandérů EX1 - EX3 budou napojeny  tlačítkové hlásiče a  magnetické kontakty a signalizace nouzového otevření dveří z pomocného rozvaděče RS1. Propojení je detailně zakresleno v blokovém schématu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color w:val="000000"/>
          <w:sz w:val="24"/>
        </w:rPr>
      </w:pPr>
      <w:bookmarkStart w:id="3" w:name="__RefHeading___Toc356817667"/>
      <w:bookmarkEnd w:id="3"/>
      <w:r>
        <w:rPr>
          <w:rFonts w:cs="Calibri" w:ascii="Calibri" w:hAnsi="Calibri"/>
        </w:rPr>
        <w:t>Elektronická kontrola vstupu</w:t>
      </w:r>
      <w:r>
        <w:rPr>
          <w:rFonts w:cs="Calibri" w:ascii="Calibri" w:hAnsi="Calibri"/>
          <w:color w:val="000000"/>
          <w:sz w:val="24"/>
        </w:rPr>
        <w:t xml:space="preserve"> a telefonní rozvody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Pro elektronickou kontrolu vstupu  jsou navrženy dveřní telefonní vrátníky v provedení „antivandal“, které se připojí na telefonní linku z místní pobočkové ústředny.  Telefonní linka  bude přivedena výrobní haly po stávajícím telefonním kabelu a propojena v RD06. Linky od el. vrátníků budou ukončeny na telefonním panelu v RD06 a přehledně popsány. Pro bezpečné otevření únikových východů budou dveře vybaveny reverzními el. zámky (bez napětí otevřeny), které budou ovládány jak samotnými el. vrátníky, tak v případě nouze i 7 ks tlačítkovými ovladači, které zámky otevřou.   Napájení systému je realizováno pomocným rozvaděčem RS1, který má z hlediska bezpečnosti svůj záložní zdroj. V rozvaděči je též instalováno aktivační tlačítko, které po deblokaci zámků uvede zařízení  do aktivního stavu. 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Stávající telefonní rozvaděč RT1 bude přemístěn z m.č. 1.18 do 1.PP.  Telefonní závěr ZAU100 bude zachován, vymění se pouze oceloplechová skříň typ KS1. V tomto rozvaděči budou napojeny dva kabely SYKFY 20x20x0,5  a přivedeny do m. č.  1.18. Jeden bude ukončen ve datovém rozvaděči RD06 (viz. kap. 2.2) a druhý se přivede do plastového  telefonního rozvaděče RT2 (MIS1), kde bude ukončen na propojovacích páscích typu KRONE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>Z rozvaděče RT2 budou rovněž napojeny kabelem SYKFY 10x2x0,5 magnetické kontakty brány a branky v oplocení. Před výstupem z budovy výrobní haly se osadí přechodová krabice se spojovací 10p svorkovnicí na zemní kabel TCEPKPFLE 5x4x0,6, který bude pokračovat po závěsném lanku a v chráničkách PE po plotě do krabice s krytím IP65. Z této krabice budou napojeny mg. snímače. Projekt počítá s rezervou pro další SLP zařízení (kamery, el. vrátný, atd.).</w:t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merový systém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požadavku investora projekt řeší přípravu pro budoucí instalaci kamerového systém, která spočívá pouze v montáži PVC trubek z hlavní trasy k budoucím bodům jednotlivých kamer. Kabeláž ani zařízení nejsou předmětem této projektové dokumentace.</w:t>
      </w:r>
    </w:p>
    <w:p>
      <w:pPr>
        <w:pStyle w:val="Normal"/>
        <w:spacing w:before="62" w:after="0"/>
        <w:jc w:val="both"/>
        <w:rPr/>
      </w:pPr>
      <w:r>
        <w:rPr/>
      </w:r>
    </w:p>
    <w:p>
      <w:pPr>
        <w:pStyle w:val="Heading2"/>
        <w:keepNext w:val="true"/>
        <w:widowControl/>
        <w:suppressAutoHyphens w:val="true"/>
        <w:bidi w:val="0"/>
        <w:spacing w:before="120" w:after="0"/>
        <w:ind w:left="-30" w:right="0" w:hanging="0"/>
        <w:rPr>
          <w:rFonts w:ascii="Calibri" w:hAnsi="Calibri" w:cs="Calibri"/>
          <w:shadow w:val="false"/>
        </w:rPr>
      </w:pPr>
      <w:r>
        <w:rPr>
          <w:rFonts w:cs="Calibri" w:ascii="Calibri" w:hAnsi="Calibri"/>
        </w:rPr>
        <w:t>Kabelové trasy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Trasa pro optickou přípojku je popsána v kap. 2.1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Hlavní úložné trasy slaboproudu ve výrobní hale jsou provedeny drátěnými žlaby připevněnými nad stropem  haly, na stropní závěsy  a stěnové úchyty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Z těchto hlavních tras jsou  prováděny odbočky v instalačních pevných a ohebných trubkách VR a FX skrz stropní panely a pod omítkou k jednotlivým instalačním krabicím, do kterých budou instalovány prvky SLP. V prostoru místnosti rozvodny (m.č. 1.18) bude pro kabelové trasy  instalován pod stropem ocelový žlab  200x100mm s víkem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Trasa pro napojení bezpečnostních prvků pro bránu a branku v oplocení bude provedena prostupem skrz plášť budovy na JZ straně. Mezi budovou výrobní haly a sloupkem plotu bude nataženo přes komunikaci  ve výšce min 4m ocelové lanko o průměru  6mm, ke kterému se uchytí pomocí stahovacích pásků (s UV ochranou) telefonní kabel. Ten bude  dále veden v  plastových trubkách (s UV ochranou) po plotě k rozvodné krabici v blízkosti snímačů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</w:rPr>
        <w:t xml:space="preserve"> </w:t>
      </w:r>
      <w:bookmarkStart w:id="4" w:name="OLE_LINK2"/>
      <w:bookmarkStart w:id="5" w:name="OLE_LINK1"/>
      <w:bookmarkEnd w:id="4"/>
      <w:bookmarkEnd w:id="5"/>
      <w:r>
        <w:rPr>
          <w:rFonts w:cs="Calibri" w:ascii="Calibri" w:hAnsi="Calibri"/>
        </w:rPr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right="0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</w:t>
      </w:r>
    </w:p>
    <w:tbl>
      <w:tblPr>
        <w:tblW w:w="954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633"/>
      </w:tblGrid>
      <w:tr>
        <w:trPr/>
        <w:tc>
          <w:tcPr>
            <w:tcW w:w="2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užitý kabel</w:t>
            </w:r>
          </w:p>
        </w:tc>
        <w:tc>
          <w:tcPr>
            <w:tcW w:w="72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zdálenost „A“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z oddělení nebo s nekovovým dělič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liníkový dělič (přepážka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elový dělič (přepážka)</w:t>
            </w:r>
          </w:p>
        </w:tc>
      </w:tr>
      <w:tr>
        <w:trPr/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i IT kabel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mm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a 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a ne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i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.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i použití kovového děliče se předpokládá dosažení útlumu podle vlastností materiálu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ely IT – kabely informačních technologií ve smyslu ČSN EN 50 174 (datové kabely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pokládá se přitom, že stíněné kabely IT odpovídají požadavkům ČSN EN 50 28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357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spacing w:lineRule="atLeast" w:line="100" w:before="0" w:after="0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ind w:left="357" w:right="0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bookmarkStart w:id="6" w:name="_1336202605"/>
      <w:bookmarkStart w:id="7" w:name="_1336202541"/>
      <w:bookmarkStart w:id="8" w:name="_1336202446"/>
      <w:bookmarkStart w:id="9" w:name="_1336201321"/>
      <w:bookmarkStart w:id="10" w:name="_1336199885"/>
      <w:bookmarkStart w:id="11" w:name="_1336199831"/>
      <w:bookmarkStart w:id="12" w:name="_1336199776"/>
      <w:bookmarkStart w:id="13" w:name="_1336199645"/>
      <w:bookmarkStart w:id="14" w:name="_1336199619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7125" w:dyaOrig="3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6.25pt;height:186pt" filled="f" o:ole="">
            <v:imagedata r:id="rId11" o:title=""/>
          </v:shape>
          <o:OLEObject Type="Embed" ProgID="" ShapeID="ole_rId10" DrawAspect="Content" ObjectID="_1786339486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bookmarkStart w:id="15" w:name="_1336202724"/>
      <w:bookmarkStart w:id="16" w:name="_1336202707"/>
      <w:bookmarkStart w:id="17" w:name="_1336202668"/>
      <w:bookmarkStart w:id="18" w:name="_1336202642"/>
      <w:bookmarkStart w:id="19" w:name="_1336202624"/>
      <w:bookmarkStart w:id="20" w:name="_1336202551"/>
      <w:bookmarkStart w:id="21" w:name="_1336202396"/>
      <w:bookmarkStart w:id="22" w:name="_1336202317"/>
      <w:bookmarkStart w:id="23" w:name="_1336202277"/>
      <w:bookmarkStart w:id="24" w:name="_1336202266"/>
      <w:bookmarkStart w:id="25" w:name="_1336202252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9045" w:dyaOrig="3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4.8pt;height:160.3pt" filled="f" o:ole="">
            <v:imagedata r:id="rId13" o:title=""/>
          </v:shape>
          <o:OLEObject Type="Embed" ProgID="" ShapeID="ole_rId12" DrawAspect="Content" ObjectID="_1294160924" r:id="rId12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dbočování z hlavní trasy ke krabici pro datovou zásuvku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polečná ustanovení</w:t>
      </w:r>
    </w:p>
    <w:p>
      <w:pPr>
        <w:pStyle w:val="Heading2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</w:rPr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 v rozsahu dle Přílohy č. 1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Jištění a dimenzování přívodů elektrické energie pro jednotlivá zařízení bude provedeno dle ČSN 33 2000</w:t>
        <w:noBreakHyphen/>
        <w:t>4</w:t>
        <w:noBreakHyphen/>
        <w:t>473, ČSN 33 2000-4-43 ed.2, ČSN 33 2000-5-52 ed.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chrana proti nebezpečnému dotyku bude dle ČSN 33 2000-4-41ed.2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Barevné značení vodičů bude provedeno dle ČSN IEC 446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color w:val="FF0066"/>
          <w:sz w:val="24"/>
          <w:szCs w:val="24"/>
        </w:rPr>
      </w:pPr>
      <w:r>
        <w:rPr>
          <w:rFonts w:cs="Calibri" w:ascii="Calibri" w:hAnsi="Calibri"/>
        </w:rPr>
        <w:t>Vnější vlivy</w:t>
      </w:r>
    </w:p>
    <w:p>
      <w:pPr>
        <w:pStyle w:val="Normal"/>
        <w:autoSpaceDE w:val="false"/>
        <w:spacing w:before="113" w:after="0"/>
        <w:jc w:val="left"/>
        <w:rPr/>
      </w:pPr>
      <w:r>
        <w:rPr>
          <w:rFonts w:eastAsia="Calibri" w:cs="Calibri" w:ascii="Calibri" w:hAnsi="Calibri"/>
          <w:color w:val="FF0066"/>
          <w:sz w:val="24"/>
          <w:szCs w:val="24"/>
        </w:rPr>
        <w:tab/>
      </w:r>
      <w:r>
        <w:rPr>
          <w:rFonts w:eastAsia="Calibri" w:cs="Calibri" w:ascii="Calibri" w:hAnsi="Calibri"/>
          <w:color w:val="auto"/>
          <w:sz w:val="24"/>
          <w:szCs w:val="24"/>
        </w:rPr>
        <w:t>Protokol o určení vnějších vlivů je součástí projektové dokumentace „Silnoproudé instalace“.</w:t>
      </w:r>
      <w:r>
        <w:rPr>
          <w:rFonts w:eastAsia="Calibri" w:cs="Calibri" w:ascii="Calibri" w:hAnsi="Calibri"/>
          <w:color w:val="auto"/>
          <w:sz w:val="24"/>
          <w:szCs w:val="24"/>
        </w:rPr>
        <w:t xml:space="preserve"> </w:t>
      </w:r>
    </w:p>
    <w:p>
      <w:pPr>
        <w:pStyle w:val="Normal"/>
        <w:autoSpaceDE w:val="false"/>
        <w:spacing w:before="113" w:after="0"/>
        <w:jc w:val="left"/>
        <w:rPr/>
      </w:pPr>
      <w:r>
        <w:rPr/>
      </w:r>
    </w:p>
    <w:p>
      <w:pPr>
        <w:pStyle w:val="Heading2"/>
        <w:rPr>
          <w:rFonts w:ascii="Calibri" w:hAnsi="Calibri" w:cs="Calibri"/>
          <w:sz w:val="24"/>
        </w:rPr>
      </w:pPr>
      <w:bookmarkStart w:id="26" w:name="__RefHeading___Toc356817683"/>
      <w:bookmarkEnd w:id="26"/>
      <w:r>
        <w:rPr>
          <w:rFonts w:cs="Calibri" w:ascii="Calibri" w:hAnsi="Calibri"/>
        </w:rPr>
        <w:t>Vliv na životní prostředí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šechna zařízení, navržená pro instalaci, splňují hygienické normy a nemají žádný vliv na okolní životní prostředí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eškeré odpady vzniklé při montáži budou ekologicky zlikvidovány na náklady montážní firmy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  <w:sz w:val="24"/>
        </w:rPr>
      </w:pPr>
      <w:bookmarkStart w:id="27" w:name="__RefHeading___Toc356817684"/>
      <w:r>
        <w:rPr>
          <w:rFonts w:cs="Calibri" w:ascii="Calibri" w:hAnsi="Calibri"/>
        </w:rPr>
        <w:t>Uvedení do provozu</w:t>
      </w:r>
      <w:bookmarkEnd w:id="27"/>
      <w:r>
        <w:rPr>
          <w:rFonts w:cs="Calibri" w:ascii="Calibri" w:hAnsi="Calibri"/>
        </w:rPr>
        <w:t xml:space="preserve">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řed uvedením zařízení do provozu bude provedena výchozí revize dle ČSN 33 2000-6 a souvisejících norem a předpisů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Součástí výchozí revize je prohlídka instalace dle čl. 611 a zkoušení včetně předepsaných měření dle čl. 612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 provedené výchozí revizi bude vypracována zpráva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shadow w:val="false"/>
          <w:sz w:val="24"/>
          <w:szCs w:val="24"/>
        </w:rPr>
      </w:pPr>
      <w:bookmarkStart w:id="28" w:name="__RefHeading___Toc356817685"/>
      <w:bookmarkEnd w:id="28"/>
      <w:r>
        <w:rPr>
          <w:rFonts w:cs="Calibri" w:ascii="Calibri" w:hAnsi="Calibri"/>
        </w:rPr>
        <w:t>Umístění koncových prvků</w:t>
      </w:r>
    </w:p>
    <w:p>
      <w:pPr>
        <w:pStyle w:val="Normal"/>
        <w:spacing w:before="62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hadow w:val="false"/>
          <w:sz w:val="24"/>
          <w:szCs w:val="24"/>
        </w:rPr>
        <w:tab/>
        <w:t xml:space="preserve">Rozmístěni prvků EZS je zřejmé z výkresové dokumentace. Přesné místo pro instalaci čidel </w:t>
      </w:r>
      <w:r>
        <w:rPr>
          <w:rFonts w:eastAsia="Calibri" w:cs="Calibri" w:ascii="Calibri" w:hAnsi="Calibri"/>
          <w:sz w:val="24"/>
          <w:szCs w:val="24"/>
        </w:rPr>
        <w:t>bude určeno při montáži. Musí se zohlednit umístěni zařízeni a technologie tak, aby byl</w:t>
      </w:r>
    </w:p>
    <w:p>
      <w:pPr>
        <w:pStyle w:val="Normal"/>
        <w:autoSpaceDE w:val="false"/>
        <w:spacing w:before="62" w:after="0"/>
        <w:rPr>
          <w:rFonts w:ascii="Calibri" w:hAnsi="Calibri" w:cs="Calibri"/>
          <w:shadow w:val="false"/>
        </w:rPr>
      </w:pPr>
      <w:r>
        <w:rPr>
          <w:rFonts w:eastAsia="Calibri" w:cs="Calibri" w:ascii="Calibri" w:hAnsi="Calibri"/>
          <w:sz w:val="24"/>
          <w:szCs w:val="24"/>
        </w:rPr>
        <w:t>zajištěn bezproblémový přístup pro jejich kontroly a revize.</w:t>
      </w:r>
    </w:p>
    <w:p>
      <w:pPr>
        <w:pStyle w:val="Zkladntext2"/>
        <w:spacing w:before="62" w:after="0"/>
        <w:rPr>
          <w:rFonts w:ascii="Calibri" w:hAnsi="Calibri" w:cs="Calibri"/>
        </w:rPr>
      </w:pPr>
      <w:r>
        <w:rPr>
          <w:rFonts w:cs="Calibri" w:ascii="Calibri" w:hAnsi="Calibri"/>
          <w:shadow w:val="false"/>
        </w:rPr>
        <w:tab/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bookmarkStart w:id="29" w:name="__RefHeading___Toc356817686"/>
      <w:bookmarkEnd w:id="29"/>
      <w:r>
        <w:rPr>
          <w:rFonts w:cs="Calibri" w:ascii="Calibri" w:hAnsi="Calibri"/>
        </w:rPr>
        <w:t>. Závěr</w:t>
      </w:r>
    </w:p>
    <w:p>
      <w:pPr>
        <w:pStyle w:val="TextBodyIndent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V případě změn nebo doplňků provede dodavatel projektu na základě dodaných podkladů dodatek k projektové dokumentaci.</w:t>
      </w:r>
    </w:p>
    <w:p>
      <w:pPr>
        <w:pStyle w:val="TextBodyIndent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ab/>
        <w:t>Při provozu zařízení je uživatel povinen postupovat dle návodu k údržbě a obsluze vydaných výrobcem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eškerý materiál k realizaci musí být určen k použití do staveb, musí být schválen (certifikován) a musí se použít stanoveným způsobem a k uvažovanému účelu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jektant si vyhrazuje právo na případné změny a dodatky k projektové dokumentaci, které vyplynou z montáže zařízení nebo kabelových rozvodů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sectPr>
      <w:footerReference w:type="default" r:id="rId14"/>
      <w:type w:val="nextPage"/>
      <w:pgSz w:w="11906" w:h="16838"/>
      <w:pgMar w:left="1418" w:right="1418" w:gutter="0" w:header="0" w:top="1230" w:footer="495" w:bottom="1346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libri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>
        <w:b/>
        <w:b/>
        <w:sz w:val="24"/>
        <w:szCs w:val="24"/>
      </w:rPr>
    </w:pPr>
    <w:r>
      <w:rPr>
        <w:rFonts w:cs="Calibri" w:ascii="Calibri" w:hAnsi="Calibri"/>
      </w:rPr>
      <w:tab/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9</w:t>
    </w:r>
    <w:r>
      <w:rPr>
        <w:rFonts w:cs="Arial"/>
      </w:rPr>
      <w:fldChar w:fldCharType="end"/>
    </w:r>
    <w:r>
      <w:rPr>
        <w:rFonts w:cs="Calibri" w:ascii="Calibri" w:hAnsi="Calibri"/>
      </w:rPr>
      <w:tab/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Calibri" w:hAnsi="Calibri" w:cs="Symbol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Symbol" w:hAnsi="Symbol" w:cs="Symbol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18" w:hanging="341"/>
      </w:pPr>
      <w:rPr>
        <w:rFonts w:ascii="Symbol" w:hAnsi="Symbol" w:cs="Symbol" w:hint="default"/>
        <w:sz w:val="22"/>
        <w:spacing w:val="-3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pacing w:val="-3"/>
      </w:rPr>
    </w:lvl>
  </w:abstractNum>
  <w:abstractNum w:abstractNumId="11">
    <w:lvl w:ilvl="0">
      <w:start w:val="53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Calibri" w:hAnsi="Calibri" w:cs="Symbol"/>
      <w:sz w:val="26"/>
      <w:szCs w:val="26"/>
    </w:rPr>
  </w:style>
  <w:style w:type="character" w:styleId="WW8Num1z1">
    <w:name w:val="WW8Num1z1"/>
    <w:qFormat/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-3"/>
      <w:sz w:val="22"/>
      <w:szCs w:val="22"/>
    </w:rPr>
  </w:style>
  <w:style w:type="character" w:styleId="WW8Num10z0">
    <w:name w:val="WW8Num10z0"/>
    <w:qFormat/>
    <w:rPr>
      <w:rFonts w:ascii="Symbol" w:hAnsi="Symbol" w:cs="Symbol"/>
      <w:spacing w:val="-3"/>
      <w:sz w:val="24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Symbol" w:hAnsi="Symbol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InternetLink">
    <w:name w:val="Hyperlink"/>
    <w:rPr>
      <w:color w:val="004080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right="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right="0" w:hanging="0"/>
      <w:jc w:val="both"/>
    </w:pPr>
    <w:rPr>
      <w:sz w:val="24"/>
    </w:rPr>
  </w:style>
  <w:style w:type="paragraph" w:styleId="ZsvmOdstavecslovan">
    <w:name w:val="úzsvm Odstavec číslovaný"/>
    <w:next w:val="Normal"/>
    <w:qFormat/>
    <w:pPr>
      <w:widowControl/>
      <w:numPr>
        <w:ilvl w:val="0"/>
        <w:numId w:val="5"/>
      </w:numPr>
      <w:tabs>
        <w:tab w:val="clear" w:pos="708"/>
        <w:tab w:val="left" w:pos="1080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zh-CN" w:bidi="ar-SA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L3YZIGFZOPKCMGI4CVF53DY:-1?action=prodDetail&amp;id=18029" TargetMode="External"/><Relationship Id="rId3" Type="http://schemas.openxmlformats.org/officeDocument/2006/relationships/hyperlink" Target="http://eshop.cni.cz/iPopWeb/ikapr/produktListAction.do;jsessionid=0000L3YZIGFZOPKCMGI4CVF53DY:-1?action=prodDetail&amp;id=11523" TargetMode="External"/><Relationship Id="rId4" Type="http://schemas.openxmlformats.org/officeDocument/2006/relationships/hyperlink" Target="http://eshop.cni.cz/iPopWeb/ikapr/produktListAction.do;jsessionid=00005UJ51K1CV3H5B4BKAPTTCGA:-1?action=prodDetail&amp;id=66572" TargetMode="External"/><Relationship Id="rId5" Type="http://schemas.openxmlformats.org/officeDocument/2006/relationships/hyperlink" Target="http://eshop.cni.cz/iPopWeb/ikapr/produktListAction.do;jsessionid=00005UJ51K1CV3H5B4BKAPTTCGA:-1?action=prodDetail&amp;id=8636" TargetMode="External"/><Relationship Id="rId6" Type="http://schemas.openxmlformats.org/officeDocument/2006/relationships/hyperlink" Target="http://eshop.cni.cz/iPopWeb/ikapr/produktListAction.do;jsessionid=00005UJ51K1CV3H5B4BKAPTTCGA:-1?action=prodDetail&amp;id=6050" TargetMode="External"/><Relationship Id="rId7" Type="http://schemas.openxmlformats.org/officeDocument/2006/relationships/hyperlink" Target="http://eshop.cni.cz/iPopWeb/ikapr/produktListAction.do;jsessionid=00005UJ51K1CV3H5B4BKAPTTCGA:-1?action=prodDetail&amp;id=66778" TargetMode="External"/><Relationship Id="rId8" Type="http://schemas.openxmlformats.org/officeDocument/2006/relationships/hyperlink" Target="http://eshop.cni.cz/iPopWeb/ikapr/produktListAction.do;jsessionid=00005UJ51K1CV3H5B4BKAPTTCGA:-1?action=prodDetail&amp;id=20551" TargetMode="External"/><Relationship Id="rId9" Type="http://schemas.openxmlformats.org/officeDocument/2006/relationships/hyperlink" Target="javascript:detail(80453)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2:00Z</dcterms:created>
  <dc:creator>uživatel</dc:creator>
  <dc:description/>
  <dc:language>en-US</dc:language>
  <cp:lastModifiedBy>Kovanda Petr</cp:lastModifiedBy>
  <cp:lastPrinted>2013-05-20T13:31:00Z</cp:lastPrinted>
  <dcterms:modified xsi:type="dcterms:W3CDTF">2013-05-20T11:31:00Z</dcterms:modified>
  <cp:revision>7</cp:revision>
  <dc:subject/>
  <dc:title>AKCE:</dc:title>
</cp:coreProperties>
</file>